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084978360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1534878810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984526730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207208111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317872628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1666063560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242786378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827741940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852280121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17715609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413752098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